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</w:rPr>
        <w:t>SETTORE AMBIENT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84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ind w:firstLine="284"/>
        <w:rPr>
          <w:sz w:val="52"/>
          <w:szCs w:val="52"/>
        </w:rPr>
      </w:pPr>
      <w:r>
        <w:rPr>
          <w:sz w:val="52"/>
          <w:szCs w:val="52"/>
        </w:rPr>
        <w:t>TECNICO SUPERIORE PER I SISTEMI DI RACCOLTA E SMALTIMENTO DEI RIFIUTI</w:t>
      </w:r>
    </w:p>
    <w:p>
      <w:pPr>
        <w:pStyle w:val="Normal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UNITÀ CAPITALIZZABILE 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. Applicare le tecniche di raccolta, trasporto, recupero e smaltimento dei rifiuti urbani e assimilabil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ntents5"/>
              <w:numPr>
                <w:ilvl w:val="0"/>
                <w:numId w:val="2"/>
              </w:numPr>
              <w:tabs>
                <w:tab w:val="clear" w:pos="7293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tecniche appropriate per i diversi servizi di raccolta, trasporto, recupero e smaltimento degli RS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re alla gestione delle stazioni di trasferimento e pretrattam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l’applicazione degli adempimenti relativi alla sicurezza del personale e degli impian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le attività correlate alle registrazioni e dichiarazioni previste dalla normativa vigent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1. </w:t>
            </w:r>
            <w:r>
              <w:rPr>
                <w:rFonts w:eastAsia="Arial" w:cs="Arial" w:ascii="Arial" w:hAnsi="Arial"/>
              </w:rPr>
              <w:t xml:space="preserve">Per individuare le tecniche appropriate per i diversi servizi di raccolta, trasporto, recupero e smaltimento degli RSU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e fasi di sviluppo e nell’implementazione di programmi, obiettivi e priorità del Servizio;</w:t>
            </w:r>
          </w:p>
          <w:p>
            <w:pPr>
              <w:pStyle w:val="Contents5"/>
              <w:numPr>
                <w:ilvl w:val="0"/>
                <w:numId w:val="3"/>
              </w:numPr>
              <w:tabs>
                <w:tab w:val="clear" w:pos="7293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a programmazione, nella scelta, valutazione e acquisto di attrezzature, macchine e apparecchiature per il Serviz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</w:rPr>
              <w:t>Per collaborare alla gestione delle stazioni di trasferimento e pretrattamento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re la logistica relativa al trasporto dei rifiu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</w:rPr>
              <w:t>gestire la logistica relativa allo stoccaggio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dei rifiuti; </w:t>
            </w:r>
          </w:p>
          <w:p>
            <w:pPr>
              <w:pStyle w:val="Contents5"/>
              <w:numPr>
                <w:ilvl w:val="0"/>
                <w:numId w:val="4"/>
              </w:numPr>
              <w:tabs>
                <w:tab w:val="clear" w:pos="7293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ere i collegamenti con i servizi municipali e con i competenti uffici Provinciali e Regionali del settor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142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3. </w:t>
            </w:r>
            <w:r>
              <w:rPr>
                <w:rFonts w:eastAsia="Arial" w:cs="Arial" w:ascii="Arial" w:hAnsi="Arial"/>
              </w:rPr>
              <w:t xml:space="preserve"> Per controllare l’applicazione degli adempimenti relativi alla sicurezza del personale e degli impianti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a scelta, valutazione e acquisto di attrezzature, macchine  e apparecchiature per il Servizio anche in riferimento alla sicurezza nei luoghi di lavor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gli adempimenti di competenza relativi alla sicurezza e all’igiene del lavoro;</w:t>
            </w:r>
          </w:p>
          <w:p>
            <w:pPr>
              <w:pStyle w:val="Contents5"/>
              <w:numPr>
                <w:ilvl w:val="0"/>
                <w:numId w:val="5"/>
              </w:numPr>
              <w:tabs>
                <w:tab w:val="clear" w:pos="7293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re e controllare le operazioni di manutenzione di attrezzature, veicoli ed impianti anche in riferimento alla sicurezza ed igiene nei luoghi di lavor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5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4. </w:t>
            </w:r>
            <w:r>
              <w:rPr>
                <w:rFonts w:eastAsia="Arial" w:cs="Arial" w:ascii="Arial" w:hAnsi="Arial"/>
              </w:rPr>
              <w:t xml:space="preserve"> Per curare le attività correlate alle registrazioni e dichiarazioni previste dalla normativa vigente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vedere alla registrazione dei flussi dei rifiuti e alla compilazione della modulistica prevista dalla norm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re i contatti e tenere i collegamenti di competenza con gli utenti e gli organismi, nazionali e locali, di governo del comparto.</w:t>
            </w:r>
          </w:p>
          <w:p>
            <w:pPr>
              <w:pStyle w:val="Contents5"/>
              <w:tabs>
                <w:tab w:val="clear" w:pos="7293"/>
                <w:tab w:val="left" w:pos="3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BodyText2"/>
        <w:rPr>
          <w:caps/>
        </w:rPr>
      </w:pPr>
      <w:r>
        <w:rPr>
          <w:caps/>
        </w:rPr>
      </w:r>
      <w:r>
        <w:br w:type="page"/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eastAsia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Contents5"/>
              <w:numPr>
                <w:ilvl w:val="0"/>
                <w:numId w:val="7"/>
              </w:numPr>
              <w:tabs>
                <w:tab w:val="clear" w:pos="7293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tecniche appropriate per i diversi servizi di raccolta, trasporto, recupero e smaltimento degli RS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re alla gestione delle stazioni di trasferimento e pretrattamen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l’applicazione degli adempimenti relativi alla sicurezza del personale e degli impiant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le attività correlate alle registrazioni e dichiarazioni previste dalla normativa vigente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47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aspetti qualitativi e quantitativi della produzione dei rifiuti e la loro classificazion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caratteristiche merceologich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aratteristiche dei rifiuti solidi urbani e assimilabil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 e identificazione delle tipologie di rifiu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adempimenti amministrativi cui sono soggetti gli operatori del settor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n modo specifico le tecniche di raccolta, anche differenziata, spazzamento strade, trasporto, stoccaggio dei rifiuti in stazioni di trasferimento e smaltimento fi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empimenti dell’albo nazionale delle imprese che effettuano la gestione dei rifiuti solidi urban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strazione delle presenze, predisposizione di report giornalieri relativi alle quantità trasporta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norme, principi e tecniche della sicurezza ambientale e dell’analisi del rischio connesso alle diverse fasi della gestione dei rifiut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aspetti dell’igiene e della sicurezza del lavoro, le misure di prevenzione e sicurezza nonché di gestione delle emergenz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ura di strumenti, tabelle e grafici di elaborazione dei dati di process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iani e programmi di ordinaria manutenzione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rocedure di allarme e piani di intervento.</w:t>
            </w:r>
          </w:p>
        </w:tc>
      </w:tr>
    </w:tbl>
    <w:p>
      <w:pPr>
        <w:pStyle w:val="Normal"/>
        <w:tabs>
          <w:tab w:val="clear" w:pos="708"/>
          <w:tab w:val="left" w:pos="4499" w:leader="none"/>
          <w:tab w:val="left" w:pos="9070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499" w:leader="none"/>
          <w:tab w:val="left" w:pos="9070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499" w:leader="none"/>
          <w:tab w:val="left" w:pos="9070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499" w:leader="none"/>
          <w:tab w:val="left" w:pos="9070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501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prescrizioni generali, norme, divieti e precauzioni per il trasporto, il carico e lo scarico di merci pericolose ed i principali tipi di rischio, nonché le norme di comportamento in caso di incidente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ere conoscenza delle responsabilità e delle competenze, ai diversi livelli, nel settore dei rifiuti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ati e statistiche relative al servizio ed al funzionamento degli impianti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one di rapporti amministrativi e contatti con i competenti servizi e uffici municipali, provinciali e regionali del settore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>UNITÀ CAPITALIZZABILE 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. Applicare le tecniche di raccolta, trasporto, recupero e smaltimento dei rifiuti speciali e pericolos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tecniche appropriate per i diversi servizi di raccolta, trasporto, recupero e smaltimento dei rifiuti speciali e pericolos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direttamente nelle operazioni di raccolta, pretrattamento, stoccaggio, recupero e smaltimento dei rifiuti speciali e pericolosi anche con l’ausilio di sistemi di controllo remot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l’applicazione  degli adempimenti relativi alla sicurezza del personale e degli impiant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letare gli adempimenti derivanti dalla normativa vigente anche attraverso l’uso di sistemi informativ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790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Per individuare le tecniche appropriate per i diversi servizi di raccolta, trasporto, recupero e smaltimento dei rifiuti speciali e pericolos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caratterizzare i rifiuti speciali e pericolos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venire nelle fasi di sviluppo e nell’implementazione di  programmi, obiettivi e priorità del serviz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intervenire nella programmazione, nella scelta, valutazione e acquisto di attrezzature, macchine e apparecchiature per il Serviz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77" w:leader="none"/>
                                    </w:tabs>
                                    <w:ind w:left="566" w:hanging="566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monitorare gli esiti delle operazioni di pretrattamento, recupero e smaltimen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Per individuare le tecniche appropriate per i diversi servizi di raccolta, trasporto, recupero e smaltimento dei rifiuti speciali e pericolo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aratterizzare i rifiuti speciali e pericolos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venire nelle fasi di sviluppo e nell’implementazione di  programmi, obiettivi e priorità del serviz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intervenire nella programmazione, nella scelta, valutazione e acquisto di attrezzature, macchine e apparecchiature per il Serviz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7" w:leader="none"/>
                              </w:tabs>
                              <w:ind w:left="566" w:hanging="56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onitorare gli esiti delle operazioni di pretrattamento, recupero e smaltimento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2. </w:t>
            </w:r>
            <w:r>
              <w:rPr>
                <w:rFonts w:eastAsia="Arial" w:cs="Arial" w:ascii="Arial" w:hAnsi="Arial"/>
              </w:rPr>
              <w:t>Per intervenire direttamente nelle operazioni di raccolta, pretrattamento, stoccaggio, recupero e smaltimento dei rifiuti speciali e pericolosi con l’ausilio di sistemi di controllo remoto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re la logistica relativa al trasporto e allo stoccaggio dei rifiuti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sui controlli e sulle regolazioni dei cicli lavorativi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re al coordinamento del lavoro degli operatori che presidiano i diversi settori del  Servizio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 sistemi di controllo a distanza dei parametri di processo;</w:t>
            </w:r>
          </w:p>
          <w:p>
            <w:pPr>
              <w:pStyle w:val="Contents5"/>
              <w:numPr>
                <w:ilvl w:val="0"/>
                <w:numId w:val="14"/>
              </w:numPr>
              <w:tabs>
                <w:tab w:val="clear" w:pos="7293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olare il carico dei rifiuti ai differenti cicli lavorativ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3. </w:t>
            </w:r>
            <w:r>
              <w:rPr>
                <w:rFonts w:eastAsia="Arial" w:cs="Arial" w:ascii="Arial" w:hAnsi="Arial"/>
              </w:rPr>
              <w:t>Per controllare l’applicazione degli adempimenti relativi alla sicurezza del personale e degli impianti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gli adempimenti di competenza relativi alla sicurezza e all’igiene del lavoro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pezionare i lavori in corso con particolare riguardo alle procedure operative, anche in ordine alla sicurezza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a scelta, valutazione e acquisto di attrezzature, macchine  e apparecchiature per il Servizio anche in riferimento alla salute e sicurezza nei luoghi di lavoro;</w:t>
            </w:r>
          </w:p>
          <w:p>
            <w:pPr>
              <w:pStyle w:val="Contents5"/>
              <w:numPr>
                <w:ilvl w:val="0"/>
                <w:numId w:val="15"/>
              </w:numPr>
              <w:tabs>
                <w:tab w:val="clear" w:pos="7293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re e controllare le operazioni di manutenzione di attrezzature, veicoli ed impianti anche in riferimento alla sicurezza ed igiene nei luoghi di lavoro;</w:t>
            </w:r>
          </w:p>
          <w:p>
            <w:pPr>
              <w:pStyle w:val="Contents5"/>
              <w:numPr>
                <w:ilvl w:val="0"/>
                <w:numId w:val="15"/>
              </w:numPr>
              <w:tabs>
                <w:tab w:val="clear" w:pos="7293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grammare le fermate per le manutenzion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4. </w:t>
            </w:r>
            <w:r>
              <w:rPr>
                <w:rFonts w:eastAsia="Arial" w:cs="Arial" w:ascii="Arial" w:hAnsi="Arial"/>
              </w:rPr>
              <w:t>Per espletare gli adempimenti derivanti dalla normativa vigente anche attraverso l’uso di sistemi informativi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la registrazione e l’elaborazione della documentazione amministrativa relativamente a programmi di lavoro, manutenzione e personale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i software dedicati al settore e elaborare report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re le attività di registrazione dei flussi dei rifiuti raccolti, trasportati, stoccati, recuperati e smaltiti e la relativa compilazione della modulistica prevista dalla norma;</w:t>
            </w:r>
          </w:p>
          <w:p>
            <w:pPr>
              <w:pStyle w:val="Contents5"/>
              <w:numPr>
                <w:ilvl w:val="0"/>
                <w:numId w:val="16"/>
              </w:numPr>
              <w:tabs>
                <w:tab w:val="clear" w:pos="7293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re i contatti e tenere i collegamenti di competenza con gli utenti e gli organismi, nazionali e locali, di governo del comparto;</w:t>
            </w:r>
          </w:p>
          <w:p>
            <w:pPr>
              <w:pStyle w:val="Contents5"/>
              <w:numPr>
                <w:ilvl w:val="0"/>
                <w:numId w:val="16"/>
              </w:numPr>
              <w:tabs>
                <w:tab w:val="clear" w:pos="7293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re ai dirigenti dei servizi tecnologici, lo stato e le necessità del Servizi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"/>
        <w:rPr>
          <w:rFonts w:ascii="Arial" w:hAnsi="Arial" w:eastAsia="Arial" w:cs="Arial"/>
          <w:caps/>
        </w:rPr>
      </w:pPr>
      <w:r>
        <w:rPr>
          <w:rFonts w:eastAsia="Arial" w:cs="Arial"/>
          <w:caps/>
        </w:rPr>
      </w:r>
    </w:p>
    <w:p>
      <w:pPr>
        <w:pStyle w:val="Normal"/>
        <w:rPr>
          <w:rFonts w:ascii="Arial" w:hAnsi="Arial" w:eastAsia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re le tecniche appropriate per i diversi servizi di raccolta, trasporto, recupero e smaltimento dei rifiuti speciali e pericolosi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direttamente nelle operazioni di raccolta, pretrattamento, stoccaggio, recupero e smaltimento dei rifiuti speciali e pericolosi anche con l’ausilio di sistemi di controllo remoto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l’applicazione degli adempimenti relativi alla sicurezza del personale e degli impianti.</w:t>
            </w:r>
          </w:p>
          <w:p>
            <w:pPr>
              <w:pStyle w:val="Contents5"/>
              <w:numPr>
                <w:ilvl w:val="0"/>
                <w:numId w:val="17"/>
              </w:numPr>
              <w:tabs>
                <w:tab w:val="clear" w:pos="7293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letare gli adempimenti derivanti dalla normativa vigente anche attraverso l’uso di sistemi informativ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caratteristiche merceologiche dei rifiuti speciali e  pericolosi e la loro classificazione cer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tecniche analitiche per la classificazion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caratteristiche dei rifiuti speciali e pericolosi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 e identificazione delle tipologie di rifiuto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anificare, programmare e coordinare il lavoro degli operatori del trasporto, operai specializzati e comuni assegnati alle attività del servizio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re ed informare, addestrare il personale subordinato assegnato alle singole attività del serviz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piani operativi e programmi di lavoro per gli addetti al servizi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uzione di specifici problemi di conduzione dei servizi, degli impianti e del perso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tecniche di monitoraggio e controllo ambientali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noscere le misure di prevenzione e sicurezza nonché di gestione delle emergenze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 parametri di processo al fine di individuare le azioni correttive da apportar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intervenire nella manutenzione delle attrezzatur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i dati derivanti da monitoraggio ambientale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rocedure di allarme e piani di intervent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ei parametri di process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iani e programmi di ordinaria manutenzion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89"/>
      </w:tblGrid>
      <w:tr>
        <w:trPr>
          <w:trHeight w:val="50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adempimenti amministrativi cui sono soggetti gli operatori del settor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curare la registrazione e l’elaborazione della documentazione amministrativa completa del servizi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per utilizzare i software dedicati al settor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empimenti dell’albo nazionale delle imprese che effettuano la gestione dei rifiuti speciali e pericolosi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dazione di documenti amministrativi riguardanti casi specifici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software dedicati al settore in applicazione a casi specific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. Operare per il monitoraggio di sistemi e processi ambiental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l soggetto è in grado di</w:t>
            </w:r>
            <w:r>
              <w:rPr>
                <w:rFonts w:eastAsia="Arial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istere nella predisposizione di piani, progetti e regolamenti per il controllo degli standard di sistemi e processi ambientali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onitorare dal punto di vista ambientale i processi di produzione e di trasformazione relativi ai diversi impianti di trattamento dei rifiuti e delle acqu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trollare la qualità ambientale in strutture e sistemi complessi e produrre la relativa certificazion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laborare i dati derivanti dalle rilevazioni anche con mezzi informatici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Per assistere nella predisposizione di piani, progetti e regolamenti per il controllo degli standard di sistemi e processi ambiental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ianificare, programmare e coordinare il proprio lavoro e quello dei collaboratori per il monitoraggio dei parametri ambientali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eggere e interpretare tutte le normative CEE, nazionali e regionali, in materia di aria, acqua, rifiuti, rumori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2. Per monitorare dal punto di vista ambientale i processi di produzione e di trasformazione relativi ai diversi impianti di trattamento dei rifiuti e delle acqu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ganizzare e coordinare le varie fasi relative alla raccolta dei dati derivanti dal monitoraggio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onitorare lo svolgimento delle operazioni relative al recupero di materiali provenienti dalle raccolte differenziate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unicare i dati relativi dei parametri ambientali di processi e strutture al personale di supervisione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3. Per controllare la qualità ambientale in strutture e sistemi complessi e produrre la relativa certificazione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onitorare gli esiti dei processi di separazione e di produzione di FOP e di selezione delle frazioni ad alto potere calorifico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onitorare i risultati dei trattamenti di ulteriore selezione, essiccazione, addensamento o pellettizzazione connessi con la produzione di CDR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durre la certificazione ambientale e di qualità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 Per elaborare i dati derivanti dalle rilevazioni anche con mezzi informati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llaborare con il responsabile aziendale per la raccolta dei dati significativi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are il software specifico per l’elaborazione dei dati raccolti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sistere nella predisposizione di piani, progetti e regolamenti per il controllo degli standard di sistemi e processi ambientali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itorare dal punto di vista ambientale i processi di produzione e di trasformazione relativi ai diversi impianti di trattamento dei rifiuti e delle acque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la qualità ambientale in strutture e sistemi complessi e produrre la relativa certificazione.</w:t>
            </w:r>
          </w:p>
          <w:p>
            <w:pPr>
              <w:pStyle w:val="Contents5"/>
              <w:numPr>
                <w:ilvl w:val="0"/>
                <w:numId w:val="27"/>
              </w:numPr>
              <w:tabs>
                <w:tab w:val="clear" w:pos="7293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re i dati derivanti dalle rilevazioni anche con mezzi informatici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saper utilizzare gli indici impiantistici ai fini della più corretta programmazione del servizi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egli indici impiantistici (bilancio di materia, rendimento di selezione, rendimento di recupero) nella programmazione del serviz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metodologie di monitoraggio degli impianti di trattamento e dei relativi parametri di process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lta delle tecniche e degli strumenti idonei per il monitoraggio dei parametri di process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tecniche di controllo dei parametri di qualità ambiental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metodiche per la diagnosi e la certificazione di qualità ambiental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 di conformità degli impianti e dei processi alle norme di qualità ambientale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strumenti per la diagnosi ambientale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necessità e modalità di acquisizione e registrazione dei dati con sistemi informatic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ati e statistiche di funzionamento degli impianti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software specific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. Controllare le varie fasi dei processi di selezione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720" w:hanging="36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re nella predisposizione di piani, progetti e regolamenti per la raccolta per flussi separati di rifiuti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ffettuare analisi ed indagini sulla qualità dei flussi da inviare ai successivi impianti di trattamento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’organizzazione e al coordinamento, delle varie fasi relative alla raccolta differenziata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il regolare svolgimento delle attività nelle diverse attrezzature anche in relazione alla sicurezza del personale e degli impiant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1. </w:t>
            </w:r>
            <w:r>
              <w:rPr>
                <w:rFonts w:eastAsia="Arial" w:cs="Arial" w:ascii="Arial" w:hAnsi="Arial"/>
              </w:rPr>
              <w:t>Per collaborare nella predisposizione di piani, progetti e regolamenti per la raccolta per flussi separati di rifiuti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anificare, programmare e coordinare il lavoro degli operatori degli impianti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con controlli e regolazioni sulle macchine per ottenere efficienza economicità e rispetto dell’ambiente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are appropriati parametri adottando criteri di massima efficienza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2. </w:t>
            </w:r>
            <w:r>
              <w:rPr>
                <w:rFonts w:eastAsia="Arial" w:cs="Arial" w:ascii="Arial" w:hAnsi="Arial"/>
              </w:rPr>
              <w:t>Per effettuare analisi ed indagini sulla qualità dei flussi da inviare ai successivi impianti di trattamento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re i flussi dei rifiuti in ingresso e la logistica relativa allo stazionamento e al trasporto dei materiali in uscita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nelle operazioni di selezione anche con l’ausilio di sistemi di controllo remot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3. </w:t>
            </w:r>
            <w:r>
              <w:rPr>
                <w:rFonts w:eastAsia="Arial" w:cs="Arial" w:ascii="Arial" w:hAnsi="Arial"/>
              </w:rPr>
              <w:t>Per partecipare all’organizzazione e al coordinamento, delle varie fasi relative alla raccolta differenziata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77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cedere alla selezione meccanica, alla produzione di CDR e al recupero di materiali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43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itorare gli esiti dei processi di separazione di produzione di FOP e di selezione delle frazioni ad alto potere calorifico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itorare i risultati dei trattamenti di ulteriore selezione, essiccazione addensamento o pellettizzazione connessi con la produzione di CDR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4. </w:t>
            </w:r>
            <w:r>
              <w:rPr>
                <w:rFonts w:eastAsia="Arial" w:cs="Arial" w:ascii="Arial" w:hAnsi="Arial"/>
              </w:rPr>
              <w:t>Per controllare il regolare svolgimento delle attività nelle diverse attrezzature d’impianto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in caso di allarme nelle varie parti dell’impianto;</w:t>
            </w:r>
          </w:p>
          <w:p>
            <w:pPr>
              <w:pStyle w:val="WWBodyText25"/>
              <w:numPr>
                <w:ilvl w:val="0"/>
                <w:numId w:val="34"/>
              </w:numPr>
              <w:tabs>
                <w:tab w:val="left" w:pos="0" w:leader="none"/>
                <w:tab w:val="left" w:pos="73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ire disposizioni agli operatori dei sistemi, delle macchine e delle apparecchiature di selezione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urare gli adempimenti relativi alla sicurezza del personale e degli impianti;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re al capo-impianto ed ad altro personale di supervisione, lo stato di marcia dell’impianto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portare sui registri di marcia le perfomances del sistema di trattament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re nella predisposizione di piani, progetti e regolamenti per la raccolta per flussi separati di rifiuti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ffettuare analisi ed indagini sulla qualità dei flussi da inviare ai successivi impianti di trattamento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re all’organizzazione e al coordinamento, delle varie fasi relative alla raccolta differenziata.</w:t>
            </w:r>
          </w:p>
          <w:p>
            <w:pPr>
              <w:pStyle w:val="Contents5"/>
              <w:numPr>
                <w:ilvl w:val="0"/>
                <w:numId w:val="35"/>
              </w:numPr>
              <w:tabs>
                <w:tab w:val="clear" w:pos="7293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il regolare svolgimento delle attività nelle diverse attrezzature anche in relazione alla sicurezza del personale e degli impiant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e saper utilizzare gli indici impiantistici ai fini della più corretta programmazione del servizio e del controllo del funzionamento degli impianti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modalità della raccolta separata dei flussi e i processi degli impianti di selezione meccanica e cernita manuale dei rifiut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egli indici impiantistici (bilancio di materia, rendimento di selezione, rendimento di recupero) nella programmazione del servizio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tecniche e metodiche per la gestione dei processi di selezion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ere buona conoscenza di meccanica applicata agli specifici impianti, in particolare per ciò che concerne i sistemi di distribuzione dell’energia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possibili destinazioni finali dei prodotti selezionati, con particolare riferimento all’ambito di interess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lta degli strumenti idonei per il controllo della qualità dei prodotti derivanti dai processi di selezione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ssificazione merceologica dei materiali di risulta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ura di strumenti, tabelle e grafici di elaborazione dei dati di process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metodiche di processo dei sistemi di raccolta differenziata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aspetti della sicurezza e dell’igiene del lavoro specificamente correlati alla raccolta differenziata ed ai diversi impianti di selezione e recupero material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srumenti idonei alla pianificazione di un sistema di raccolta differenziata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 dell’efficienza delle varie unità dell’impianto di selezione, in funzione delle caratteristiche dei rifiuti in ingress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tutti i dispositivi di controllo degli impianti per la sicurezza e la salvaguardia ambientale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cause degli allarmi e coordinare le operazioni di ripristin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iani operativi e programmi di ordinaria manuten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zione immediata di fronte alle situazioni di emergenza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5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. Operare negli impianti di trattamento termico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trollare il regolare svolgimento delle operazioni correlate ad un impianto di termodistruzione dei rifiuti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venire direttamente sulle operazioni del trattamento.</w:t>
            </w:r>
          </w:p>
          <w:p>
            <w:pPr>
              <w:pStyle w:val="Contents5"/>
              <w:numPr>
                <w:ilvl w:val="0"/>
                <w:numId w:val="40"/>
              </w:numPr>
              <w:tabs>
                <w:tab w:val="clear" w:pos="7293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Per controllare il regolare svolgimento delle operazioni correlate ad un impianto di termodistruzione dei rifiuti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l soggetto ha bisogno di sapere come</w:t>
            </w:r>
            <w:r>
              <w:rPr>
                <w:rFonts w:eastAsia="Arial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trollare le operazioni di accettazione ed il trattamento dei residui di processo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nire disposizioni agli operatori che presidiano i diversi comparti dell’impianto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golare il carico dei rifiuti verso i forni in funzione delle loro caratteristiche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nere sotto controllo i sistemi di analisi e registrazione dei parametri di inquinamento dell’aria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Per Intervenire direttamente sulle operazioni del trattamento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intervenire, sia manualmente che con l’ausilio di strumentazioni e sistemi di telecontrollo ed automazione locale sulle operazioni del trattamento;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onitorare il rendimento dei forni e la produzione di vapore dalle caldaie nonché l’eventuale produzione di energia elettrica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pretare le analisi dei rifiuti da smaltire e quelle di controllo del sistema di trattamento dei fumi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conoscere e valutare situazioni fuori norma ed adottare azioni di primo intervento per evitarle o contenerle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grammare le fermate per manutenzione.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sz w:val="22"/>
                <w:szCs w:val="22"/>
              </w:rPr>
              <w:t>Per curare gli adempimenti di competenza relativi alla sicurezza del personale e degli impiant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unicare al capo-impianto ed ad altro personale di supervisione, lo stato di marcia dell’impianto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portare sui registri di marcia le perfomances del sistema di  trattamento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venire con controlli e regolazioni sulla linea di combustione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venire nel sistema di incenerimento in caso di allarme o fuori norma dei parametri di gestione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rrestare l’alimentazione dei rifiuti e mettere in sicurezza forni e caldaie prima del loro spegniment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 essere in grado di</w:t>
            </w:r>
            <w:r>
              <w:rPr>
                <w:rFonts w:eastAsia="Arial" w:cs="Arial" w:ascii="Arial" w:hAnsi="Arial"/>
                <w:sz w:val="22"/>
                <w:szCs w:val="22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trollare il regolare svolgimento delle operazioni correlate ad un impianto di termodistruzione dei rifiuti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venire direttamente sulle operazioni del trattamento.</w:t>
            </w:r>
          </w:p>
          <w:p>
            <w:pPr>
              <w:pStyle w:val="Contents5"/>
              <w:numPr>
                <w:ilvl w:val="0"/>
                <w:numId w:val="44"/>
              </w:numPr>
              <w:tabs>
                <w:tab w:val="clear" w:pos="7293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a normativa ambientale specifica degli impianti di incenerimento e termovalorizzazione dei rifiuti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tutte le implicazioni riguardanti la movimentazione dei rifiuti in ingresso e dei residui in uscita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sistemi di pretrattamento dei rifiuti da avviare a termodistruzion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elle norme giuridiche e tecniche di settore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o di tecniche per la gestione dei flussi del rifiuto e del relativo residu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o di sistemi idonei al pretrattamento dei rifiuti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processi di combustione dei rifiuti ed i relativi aspetti di chimica e termodinamica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modalità di gestione dei residui del processo di trattamento termico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cause delle fluttuazioni delle caratteristiche e del potere calorifico dei rifiuti e sapervi adeguare le condizioni operative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processi di trattamento degli effluenti gassosi e le modalità di recupero energetic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celta degli idonei strumenti per il controllo dei parametri nei processi di combustione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e modalità di gestione dei residui (scorie e ceneri volanti) del processo di trattamento termic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o di metodiche analitiche per la gestione dei rifiuti e dei loro residui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laborazione dati e verifica delle condizioni ottimali del process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oscere le cause degli allarmi riportati su quadro e  sapere attivare le azioni di ripristino;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aspetti della sicurezza e dell’igiene del lavoro specificamente correlati agli impianti di termodistruzione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tutti i dispositivi di blocco degli impianti per la sicurezza e la salvaguardia ambiental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azione immediata di fronte alle situazioni di emergenza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23" w:hanging="62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mulazione di procedure di allarme e piani di intervento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laborazione di sistemi di controllo dei rischi ambienta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6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. Operare negli impianti di biotrattamento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il regolare svolgimento delle operazioni all’interno degli impianti di biostabilizzazione e compostaggio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le relative opportune disposizioni agli operatori che presidiano i diversi comparti dell’impianto.</w:t>
            </w:r>
          </w:p>
          <w:p>
            <w:pPr>
              <w:pStyle w:val="Contents5"/>
              <w:numPr>
                <w:ilvl w:val="0"/>
                <w:numId w:val="47"/>
              </w:numPr>
              <w:tabs>
                <w:tab w:val="clear" w:pos="7293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gli adempimenti di competenza relativi alla sicurezza del personale e degli impianti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 Per controllare il regolare svolgimento delle operazioni all’interno degli impianti di biostabilizzazione e compostaggio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cedere al controllo di ricezione e stoccaggio, pretrattamento, biossidazione,  trasformazione, post trattamento, stoccaggio finale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vrintendere alla verifica della documentazione di accompagnamento dei rifiuti e all’accertamento visivo dei carichi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la registrazione e l’archiviazione dei dati analitici, dei fogli di lavoro, dei dati sui materiali in uscita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e coordinare la gestione delle acque reflue, i percolati e le emissioni derivanti dai processi di trattament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2. Per fornire le relative opportune disposizioni agli operatori che presidiano i diversi comparti dell’impianto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re le più opportune modalità operative per le diverse fasi di trattamento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direttamente nelle operazioni del trattamento anche con l’ausilio di strumentazioni e sistemi di telecontrollo ed automazione locale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itorare il corretto mantenimento in depressione degli edifici preposti alle diverse fasi di processo il contenimento della dispersione eolica dei material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BodyText25"/>
        <w:tabs>
          <w:tab w:val="clear" w:pos="0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3. Per curare gli adempimenti di competenza relativi alla sicurezza del personale e degli impianti </w:t>
            </w:r>
            <w:r>
              <w:rPr>
                <w:rFonts w:eastAsia="Arial" w:cs="Arial" w:ascii="Arial" w:hAnsi="Arial"/>
                <w:b/>
                <w:bCs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il mantenimento sui valori ottimali dei principali parametri di processo anche attraverso l’interpretazione dei dati rilevanti da analisi e/o strumentazione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pezionare le diverse fasi di attività con particolare riguardo alla sussistenza, in ordine alla sicurezza, di tutte le opportune precauzioni personali, procedurali e strumentali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in caso di allarme nelle diverse parti degli impianti.</w:t>
            </w:r>
          </w:p>
        </w:tc>
      </w:tr>
    </w:tbl>
    <w:p>
      <w:pPr>
        <w:pStyle w:val="Attivit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il regolare svolgimento delle operazioni all’interno degli impianti di biostabilizzazione e compostaggio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le relative opportune disposizioni agli operatori che presidiano i diversi comparti dell’impianto.</w:t>
            </w:r>
          </w:p>
          <w:p>
            <w:pPr>
              <w:pStyle w:val="Contents5"/>
              <w:numPr>
                <w:ilvl w:val="0"/>
                <w:numId w:val="51"/>
              </w:numPr>
              <w:tabs>
                <w:tab w:val="clear" w:pos="7293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gli adempimenti di competenza relativi alla sicurezza del personale e degli impianti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sistemi ed i processi di trattamento dei rifiuti compostabili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re le più opportune modalità operative per le diverse fasi di trattamento;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lta di tecnologie idonee per il trattamento dei rifiuti compostabili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strumenti di monitoraggio nei processi di biostabilizzazione e compostagg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l processo biologico finalizzato alla promozione delle reazioni esotermiche microbich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parametri per il controllo di processo ed il loro significato, nonché le caratteristiche del prodotto fin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, per la fase di biossidazione, le operazioni più idonee per l’incremento dello scambio d’ossigeno tra la matrice organica e l’atmosfer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noscere le singole operazioni svolte da ogni operatore dell’impianto.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 delle caratteristiche del prodotto finale e sua possibile destinazione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matrici utilizzabili nei trattamenti aerobici per il compostaggio di soli scarti verdi, di rifiuti, il compostaggio di qualità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strumentazione tecnica per il controllo di process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sura di report sulle operazioni esegui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necessità e modalità di acquisizione e registrazione dei dati relativi ai parametri di process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tutti i dispositivi di controllo degli impianti per la sicurezza e la salvaguardia ambient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possibili cause di allarme e saper attivare le operazioni di ripristin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ati e statistiche di funzionament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zione immediata di fronte alle situazioni di emergenza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strumenti per il controllo dei parametri di processo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7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. Curare le attività e gli adempimenti relativi alla gestione delle discariche controllate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trollare il regolare svolgimento delle attività in una discarica controllata.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rtecipare al monitoraggio delle operazioni del trattamento con l’ausilio di strumentazioni e sistemi di telecontrollo.</w:t>
            </w:r>
          </w:p>
          <w:p>
            <w:pPr>
              <w:pStyle w:val="Contents5"/>
              <w:numPr>
                <w:ilvl w:val="0"/>
                <w:numId w:val="54"/>
              </w:numPr>
              <w:tabs>
                <w:tab w:val="clear" w:pos="7293"/>
                <w:tab w:val="left" w:pos="0" w:leader="none"/>
              </w:tabs>
              <w:ind w:left="720" w:hanging="7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Curare gli adempimenti di competenza relativi alla sicurezza del personale e degli impianti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eastAsia="Arial" w:cs="Arial" w:ascii="Arial" w:hAnsi="Arial"/>
                <w:sz w:val="22"/>
                <w:szCs w:val="22"/>
              </w:rPr>
              <w:t>Per controllare il regolare svolgimento delle attività in una discarica controllata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trollare le operazioni di accettazione dei rifiuti ed il trattamento del percolato derivante dal processo di smaltimento;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nire disposizioni agli operatori che presidiano i diversi comparti dell’impianto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estire i flussi di rifiuti in ingresso e la logistica relativa allo stazionamento e al trasporto dei materiali in uscita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cedere alla verifica della documentazione di accompagnamento dei rifiuti e all’accertamento visivo dei carichi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vvedere alla corretta compilazione della modulistica e dei registri inerenti la discarica.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eastAsia="Arial" w:cs="Arial" w:ascii="Arial" w:hAnsi="Arial"/>
                <w:sz w:val="22"/>
                <w:szCs w:val="22"/>
              </w:rPr>
              <w:t>Per partecipare al monitoraggio delle operazioni del trattamento con l’ausilio di strumentazioni e sistemi di telecontrollo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onitorare il trattamento dei rifiuti in discarica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trollare i principali parametri di processo anche attraverso l’interpretazione dei dati derivanti da analisi e/o strumentazione uscita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pretare le analisi dei rifiuti da smaltire.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sz w:val="22"/>
                <w:szCs w:val="22"/>
              </w:rPr>
              <w:t>Per curare gli adempimenti di competenza relativi alla sicurezza del personale e degli impianti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conoscere e valutare situazioni fuori norma ed adottare azioni di primo intervento per evitarle o contenerle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tervenire nelle emergenze e nelle operazioni di bonifica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tenere sotto controllo i sistemi di analisi e registrazione dei parametri relativi all’aria, al suolo ed alle emissioni di biogas e percolato da discarica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estire con mezzi informatici i dati di discarica.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 essere in grado di</w:t>
            </w:r>
            <w:r>
              <w:rPr>
                <w:rFonts w:eastAsia="Arial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trollare il regolare svolgimento delle attività in una discarica controllata.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rtecipare al monitoraggio delle operazioni del trattamento con l’ausilio di strumentazioni e sistemi di telecontrollo.</w:t>
            </w:r>
          </w:p>
          <w:p>
            <w:pPr>
              <w:pStyle w:val="Contents5"/>
              <w:numPr>
                <w:ilvl w:val="0"/>
                <w:numId w:val="58"/>
              </w:numPr>
              <w:tabs>
                <w:tab w:val="clear" w:pos="7293"/>
                <w:tab w:val="left" w:pos="0" w:leader="none"/>
              </w:tabs>
              <w:ind w:left="643" w:hanging="643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Curare gli adempimenti di competenza relativi alla sicurezza del personale e degli impianti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a normativa ambientale specifica relativa alle discariche controllate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elementi fondamentali della geologia e della geotecnica con particolare riferimento ai profili, ai tipi di suolo e alle indagini geotecniche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proprietà chimiche e fisiche delle diverse tipologie di rifiuti, le proprietà meccaniche dei materiali abbancati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l potenziale di degradabilità e di inquinamento dei rifiut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dentificazione delle norme tecniche e giuridiche di settore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mulazione di piani operativi di gestione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o di strumenti tecnici per una indagine geologica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o di retoriche analitiche per la gestion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processi microbiologici che avvengono in discarica ed i loro effetti sui processi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aspetti vegetazionali tipici delle discariche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caratteristiche del percolato e del biogas e le tecniche per trattare e limitare tali emissioni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aspetti fondamentali della chimica dei suoli, i movimenti nel suolo degli inquinanti organici ed inorganici, gli effetti filtro e barriera dei suol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ettura di strumenti, tabelle e grafici di elaborazione dei dati di processo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laborazione dati e statistiche di funzionamento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o di metodiche analitiche per il controllo del percolato e del biogas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illo di sistemi di monitoraggio per il controllo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aspetti della sicurezza e dell’igiene del lavoro specificamente correlati alle discariche controllate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singole operazioni svolte da ogni componente dell’impianto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dispositivi di controllo e di allarme degli impianti e sapere attivare gli interventi per la sicurezza e la salvaguardia ambiental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laborazione di sistemi di controllo per la prevenzione dei rischi ambientalli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azione immediata di fronte alle situazioni di emergenza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esura di un piano di valutazione dei rischi per il personale addetto agli impian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8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. Operare negli impianti di trattamento delle acque reflue e dei fangh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il regolare svolgimento delle operazioni correlate ad un impianto di trattamento acque di rifiuto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direttamente sulle operazioni di trattamento anche con l’ausilio di strumentazioni e sistemi di telecontrollo ed automazione locale.</w:t>
            </w:r>
          </w:p>
          <w:p>
            <w:pPr>
              <w:pStyle w:val="Contents5"/>
              <w:numPr>
                <w:ilvl w:val="0"/>
                <w:numId w:val="61"/>
              </w:numPr>
              <w:tabs>
                <w:tab w:val="clear" w:pos="7293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1. </w:t>
            </w:r>
            <w:r>
              <w:rPr>
                <w:rFonts w:eastAsia="Arial" w:cs="Arial" w:ascii="Arial" w:hAnsi="Arial"/>
              </w:rPr>
              <w:t>Per controllare il regolare svolgimento delle operazioni correlate ad un impianto di trattamento acque di rifiuto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73" w:leader="none"/>
              </w:tabs>
              <w:ind w:left="639" w:hanging="63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rogrammare i controlli ed effettuare le regolazioni sulle macchine e le apparecchiature dei vari settori di trattamento;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disposizioni agli operatori che presidiano i diversi comparti dell’impianto.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2. </w:t>
            </w:r>
            <w:r>
              <w:rPr>
                <w:rFonts w:eastAsia="Arial" w:cs="Arial" w:ascii="Arial" w:hAnsi="Arial"/>
              </w:rPr>
              <w:t>Per intervenire direttamente sulle operazioni di trattamento anche con l’ausilio di strumentazioni e sistemi di telecontrollo ed automazione locale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re i risultati delle analisi di controllo provenienti sia dal laboratorio che da strumentazione in linea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re i parametri di processo per migliorare l’efficienza dell’impianto.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3. </w:t>
            </w:r>
            <w:r>
              <w:rPr>
                <w:rFonts w:eastAsia="Arial" w:cs="Arial" w:ascii="Arial" w:hAnsi="Arial"/>
              </w:rPr>
              <w:t>Per curare gli adempimenti di competenza relativi alla sicurezza del personale e degli impianti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onoscere e valutare situazioni fuori norma ed adottare azioni di primo intervento per evitarle o contenerle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in caso di eventuali disfunzioni nel processo o in caso di emergenza.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il regolare svolgimento delle operazioni correlate ad un impianto di trattamento acque di rifiuto.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direttamente sulle operazioni di trattamento anche con l’ausilio di strumentazioni e sistemi di telecontrollo ed automazione locale.</w:t>
            </w:r>
          </w:p>
          <w:p>
            <w:pPr>
              <w:pStyle w:val="Contents5"/>
              <w:numPr>
                <w:ilvl w:val="0"/>
                <w:numId w:val="65"/>
              </w:numPr>
              <w:tabs>
                <w:tab w:val="clear" w:pos="7293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a normativa ambientale specifica in materia di tutela delle acque e smaltimento dei fanghi prodotti dal trattamento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ere buona conoscenza dei concetti di base dell’idraulica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lle norme giuridiche e tecniche di settore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idonea strumentazione per la valutazione dell’efficacia ed efficienza del processo di trattamento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ere conoscenze di controllo di processo, telecontrollo e automazione locale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modalità di campionamento e il significato dei risultati delle analisi ai fini del calcolo dell’efficienza dei processi di trattamento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parametri caratteristici delle acque reflue e dei fanghi, nonché i parametri di processo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sistemi di trattamento delle acque di rifiuto e dei fanghi della depurazione, anche ai fini del loro riutilizz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lta di idonei strumenti per il controllo e monitoraggio del processo di depurazione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 dell’efficienza delle varie unità di trattamento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tabelle e grafici sull’andamento temporale dei diversi parametri di controllo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 delle diverse tipologie di collettori fognari con le conseguenti variazioni di portata dei reflui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metodiche analitiche per la gestione dei rifiuti in entrata e dei residui di lavorazione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e valutazione dei risultati delle analisi di laboratorio e i dati provenienti da strumentazioni on-lin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465" w:leader="none"/>
          <w:tab w:val="left" w:pos="9070" w:leader="none"/>
        </w:tabs>
        <w:ind w:left="-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4465" w:leader="none"/>
          <w:tab w:val="left" w:pos="9070" w:leader="none"/>
        </w:tabs>
        <w:ind w:left="-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aspetti della sicurezza e dell’igiene del lavoro specificamente correlati agli impianti di trattamento acque reflue e rifiuti liquidi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singole operazioni di conduzione svolte da ogni operatore dell’impianto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principali anomalie delle varie unità di trattamento e saper intervenire per ripristinare l’efficienza operativ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strumenti per il monitoraggio e il controllo dei parametri di processo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sistemi di controllo per la prevenzione dei risch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9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. Operare negli impianti di inertizzazione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re al controllo in un impianto di inertizzazione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disposizioni agli operatori che presidiano i diversi comparti dell’impianto.</w:t>
            </w:r>
          </w:p>
          <w:p>
            <w:pPr>
              <w:pStyle w:val="Contents5"/>
              <w:numPr>
                <w:ilvl w:val="0"/>
                <w:numId w:val="70"/>
              </w:numPr>
              <w:tabs>
                <w:tab w:val="clear" w:pos="7293"/>
                <w:tab w:val="left" w:pos="0" w:leader="none"/>
              </w:tabs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>Per collaborare al controllo in un impianto di inertizzazione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tire i flussi di rifiuti in ingresso e la logistica relativa allo stazionamento e al trasporto dei materiali in uscita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re la documentazione di accompagnamento dei rifiuti e accertare visivamente i carichi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</w:rPr>
              <w:t>controllare le operazioni relative al processo di inertizzazione indicate dal ‘foglio di lavoro’, compilato sulla base dei test di laboratorio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monitorare le emissioni in atmosfera e negli ambienti di lavoro dovute ai processi di inertizzazione.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eastAsia="Arial" w:cs="Arial" w:ascii="Arial" w:hAnsi="Arial"/>
              </w:rPr>
              <w:t>Per fornire disposizioni agli operatori che presidiano i diversi comparti dell’impianto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re il prelievo di campioni e le analisi effettuate dai tecnici responsabili ai fini dell’accettazione del carico o della determinazione degli esiti del processo di inertizzazione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re le operazioni di scarico o di restituzione del carico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re la corretta esecuzione di tutte le operazioni connesse al congedo dell'automezzo;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/>
            </w:pPr>
            <w:r>
              <w:rPr>
                <w:rFonts w:eastAsia="Arial" w:cs="Arial" w:ascii="Arial" w:hAnsi="Arial"/>
              </w:rPr>
              <w:t>Verificare la corretta registrazione dei carichi sul registro di carico e scarico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</w:rPr>
              <w:t>Per curare gli adempimenti di competenza relativi alla sicurezza del personale e degli impianti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pezionare le diverse fasi di attività con particolare riguardo alla sussistenza, in ordine alla sicurezza di tutte le opportune precauzioni personali, procedurali e strumentali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Intervenire in caso di allarme.</w:t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re al controllo in un impianto di inertizzazione.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re disposizioni agli operatori che presidiano i diversi comparti dell’impianto.</w:t>
            </w:r>
          </w:p>
          <w:p>
            <w:pPr>
              <w:pStyle w:val="Contents5"/>
              <w:numPr>
                <w:ilvl w:val="0"/>
                <w:numId w:val="74"/>
              </w:numPr>
              <w:tabs>
                <w:tab w:val="clear" w:pos="7293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a normativa riguardante gli impianti di inertizzazione, i relativi processi e gli obblighi di registrazione, conservazione e comunicazione dei dati relativi ai materiali in ingresso e in uscita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diversi processi di inertizzazione ed in modo specifico i principi chimici e fisici sui cui sono fondati tali processi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sistemi di pretrattamento dei rifiuti da avviare a inertizzazion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uzione di specifici problemi;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lle norme giuridiche e tecniche di settore;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idonea strumentazione per la valutazione dei processi di inertizzazion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tecniche di campionamento e di analisi dei campioni da parte del laboratorio chimico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singole operazioni svolte da ogni componente dell’impiant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ura di strumenti, tabelle e grafici di elaborazione dei dati di processo;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e valutazione dei dati derivanti dalle analisi dei materiali in ingresso e in usci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ere buona conoscenza di meccanica applicata agli impianti specifici, nonché di impianti elettrici, in particolare per ciò che concerne i sistemi di emergenza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tutti i dispositivi di controllo degli impianti per la sicurezza e la salvaguardia ambientale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possibile cause di allarme e saper effettuare le operazioni di ripristin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zione immediata di fronte alle situazioni di emergenza;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idonea strumentalizzazione per la prevenzione dei rischi ambientali;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rocedure di allarme e piani di intervento.</w:t>
            </w:r>
          </w:p>
          <w:p>
            <w:pPr>
              <w:pStyle w:val="WWBodyText25"/>
              <w:tabs>
                <w:tab w:val="clear" w:pos="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UNITÀ CAPITALIZZABILE 1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. Curare gli interventi per la messa in sicurezza, bonifica e ripristino ambientale dei siti inquinat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1080" w:hanging="7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</w:rPr>
              <w:t>Il soggetto è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il regolare svolgimento delle operazioni correlate alla messa in sicurezza, bonifica e ripristino ambientale dei siti inquinati.</w:t>
            </w:r>
          </w:p>
          <w:p>
            <w:pPr>
              <w:pStyle w:val="Contents5"/>
              <w:numPr>
                <w:ilvl w:val="0"/>
                <w:numId w:val="77"/>
              </w:numPr>
              <w:tabs>
                <w:tab w:val="clear" w:pos="7293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re nella formulazione del progetto di bonifica.</w:t>
            </w:r>
          </w:p>
          <w:p>
            <w:pPr>
              <w:pStyle w:val="Contents5"/>
              <w:numPr>
                <w:ilvl w:val="0"/>
                <w:numId w:val="77"/>
              </w:numPr>
              <w:tabs>
                <w:tab w:val="clear" w:pos="7293"/>
                <w:tab w:val="left" w:pos="0" w:leader="none"/>
              </w:tabs>
              <w:ind w:left="643" w:hanging="64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laborare programmi di intervento per le singole attività. 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eastAsia="Arial" w:cs="Arial" w:ascii="Arial" w:hAnsi="Arial"/>
              </w:rPr>
              <w:t>Per controllare il regolare svolgimento delle operazioni correlate alla messa in sicurezza, bonifica e ripristino ambientale dei siti inquinati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per il recupero dei siti in funzione del loro utilizzo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izzare i rischi derivanti dalle diverse tipologie di intervento in sito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adottare le tecnologie più appropriate per la caratterizzazione, il monitoraggio, il ripristino ed il disinquinamento del suolo e delle falde idriche.</w:t>
            </w:r>
          </w:p>
        </w:tc>
      </w:tr>
    </w:tbl>
    <w:p>
      <w:pPr>
        <w:pStyle w:val="Attivit1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eastAsia="Arial" w:cs="Arial" w:ascii="Arial" w:hAnsi="Arial"/>
              </w:rPr>
              <w:t>Per collaborare nella formulazione del progetto di bonifica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cedere alla investigazione e caratterizzazione dell’area da bonificare;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ccogliere e sistematizzare tutti i dati raccolti con sistemi informatici e mediante rappresentazione in mappe tematiche;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programmare e coordinare l’esecuzione di opportuni test di verifica dell’efficacia degli interventi.</w:t>
            </w:r>
          </w:p>
        </w:tc>
      </w:tr>
    </w:tbl>
    <w:p>
      <w:pPr>
        <w:pStyle w:val="Attivit1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>Per elaborare programmi di intervento per le singole attività</w:t>
            </w:r>
            <w:r>
              <w:rPr>
                <w:rFonts w:eastAsia="Arial" w:cs="Arial" w:ascii="Arial" w:hAnsi="Arial"/>
                <w:b/>
                <w:bCs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su sistemi e strumenti di monitoraggio dell’ambiente e del territorio dell’area interessata dalla bonifica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venire in caso di situazioni d’emergenza correlate agli interventi previsti nel progetto di bonifica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comunicare al responsabile delle attività di bonifica, e/o ad altro personale di supervisione, lo stato di avanzamento delle opere dal punto di vista tecnico e operativo.</w:t>
            </w:r>
          </w:p>
        </w:tc>
      </w:tr>
    </w:tbl>
    <w:p>
      <w:pPr>
        <w:pStyle w:val="Attivit1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Attivit1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bCs/>
              </w:rPr>
              <w:t>Per essere in grado di</w:t>
            </w:r>
            <w:r>
              <w:rPr>
                <w:rFonts w:eastAsia="Arial"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are il regolare svolgimento delle operazioni correlate alla messa in sicurezza, bonifica e ripristino ambientale dei siti inquinati.</w:t>
            </w:r>
          </w:p>
          <w:p>
            <w:pPr>
              <w:pStyle w:val="Contents5"/>
              <w:numPr>
                <w:ilvl w:val="0"/>
                <w:numId w:val="81"/>
              </w:numPr>
              <w:tabs>
                <w:tab w:val="clear" w:pos="7293"/>
                <w:tab w:val="left" w:pos="0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re nella formulazione del progetto di bonifica.</w:t>
            </w:r>
          </w:p>
          <w:p>
            <w:pPr>
              <w:pStyle w:val="Contents5"/>
              <w:numPr>
                <w:ilvl w:val="0"/>
                <w:numId w:val="81"/>
              </w:numPr>
              <w:tabs>
                <w:tab w:val="clear" w:pos="7293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re programmi di intervento per le singole attività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>
          <w:trHeight w:val="32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noscere la normativa ambientale specifica per la bonifica dei siti inquinati e degradati; 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matrici e gli indicatori necessari per la caratterizzazione dell’ambiente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proprietà dei terreni (mineralogiche, granulometriche, chimiche e geotecniche) ed il loro significato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tecniche analitiche finalizzate alla ricerca di sostanze pericolose.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icazione delle norme giuridiche e tecniche di settore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azione dei progetti di bonifica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di leggere strumenti, tabelle e grafici di elaborazione dei dati del processo di recupero del sito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metodiche analitiche per il controllo degli inquinan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gli aspetti fondamentali della chimica dei suoli, i movimenti nel suolo degli inquinanti organici ed inorganici, gli effetti filtro e barriera dei suoli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a natura chimico-fisica ed il comportamento degli inquinanti per la loro degradazione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 rischi per igiene e sicurezza specificamente correlati al tipo di inquinante, al sito oggetto della bonifica ed alla tipologia di intervento da effettuare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criteri e metodi per la valutazione del rischio e per la valutazione di impatto ambientale;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modalità per il ripristino ambientale di un sito bonificato (interventi di riqualificazione ambientale e paesaggistica).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ati e statistiche sul progetto di recupero ambientale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lta di idonei strumenti per il controllo dei parametri ambientali e dei processi di bonifica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strumenti per il monitoraggio dei siti inquinanti e degli interventi di messa in sicurezza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metodiche per la stesura di un documento di valutazione di impatto ambientale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tecniche e metodiche per la bonifica e il ripristino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606" w:leader="none"/>
          <w:tab w:val="left" w:pos="9070" w:leader="none"/>
        </w:tabs>
        <w:ind w:left="-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4606" w:leader="none"/>
          <w:tab w:val="left" w:pos="9070" w:leader="none"/>
        </w:tabs>
        <w:ind w:left="-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070" w:leader="none"/>
        </w:tabs>
        <w:ind w:left="-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070" w:leader="none"/>
        </w:tabs>
        <w:ind w:left="-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>
          <w:trHeight w:val="50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le metodologie di indagine di campo e di laboratorio per valutare l’entità della contaminazione;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n modo approfondito le tecnologie di intervento (in situ, on side, off side), al fine di valutarne volta per volta l’idoneità per il sito considerato;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ere buona conoscenza dei mezzi d’opera e delle tecniche di delocalizzazione;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5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scere interventi e specifici controlli necessari per impedire danni per la salute pubblica o per l’ambiente.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ulazione di piani operativi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i sistemi di controllo per la prevenzione dei rischi ambientali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 delle tecniche idonee per gli interventi di bonifica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566" w:hanging="56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borazione dati e verifica delle condizioni ottimali dell’intervento di bonifica e ripristinoi ambientale;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0" w:leader="none"/>
                <w:tab w:val="left" w:pos="77" w:leader="none"/>
              </w:tabs>
              <w:ind w:left="283" w:hanging="28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zzo di metodiche analitiche per la valutazione dei siti inquinati e dei relativi interventi da adottar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start="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eastAsia="Arial" w:cs="Arial" w:ascii="Arial" w:hAnsi="Arial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ISTRUZIONE E FORMAZIONE TECNICA SUPERI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color w:val="808080"/>
      </w:rPr>
    </w:pPr>
    <w:r>
      <w:rPr>
        <w:rFonts w:eastAsia="Arial" w:cs="Arial" w:ascii="Arial" w:hAnsi="Arial"/>
      </w:rPr>
      <w:t>Tecnico superiore per i sistemi di raccolta e smaltimento dei rifiuti</w:t>
    </w:r>
  </w:p>
  <w:p>
    <w:pPr>
      <w:pStyle w:val="Header"/>
      <w:jc w:val="center"/>
      <w:rPr>
        <w:rFonts w:ascii="Arial" w:hAnsi="Arial" w:eastAsia="Arial" w:cs="Arial"/>
        <w:color w:val="808080"/>
        <w:u w:val="single"/>
      </w:rPr>
    </w:pPr>
    <w:r>
      <w:rPr>
        <w:rFonts w:eastAsia="Arial" w:cs="Arial" w:ascii="Arial" w:hAnsi="Arial"/>
        <w:color w:val="808080"/>
        <w:u w:val="single"/>
      </w:rPr>
    </w:r>
  </w:p>
  <w:p>
    <w:pPr>
      <w:pStyle w:val="Header"/>
      <w:jc w:val="center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" w:cs="Arial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spacing w:lineRule="auto" w:line="360" w:before="120" w:after="0"/>
      <w:jc w:val="both"/>
    </w:pPr>
    <w:rPr>
      <w:rFonts w:ascii="Goudy Old Style;Times New Roman" w:hAnsi="Goudy Old Style;Times New Roman" w:eastAsia="Goudy Old Style;Times New Roman" w:cs="Goudy Old Style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rFonts w:ascii="Arial" w:hAnsi="Arial" w:eastAsia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tabs>
        <w:tab w:val="clear" w:pos="708"/>
        <w:tab w:val="left" w:pos="1260" w:leader="none"/>
      </w:tabs>
      <w:spacing w:before="120" w:after="0"/>
      <w:jc w:val="both"/>
    </w:pPr>
    <w:rPr>
      <w:rFonts w:ascii="Century Schoolbook" w:hAnsi="Century Schoolbook" w:eastAsia="Century Schoolbook" w:cs="Century Schoolbook"/>
      <w:color w:val="000000"/>
    </w:rPr>
  </w:style>
  <w:style w:type="paragraph" w:styleId="WWDidascalia">
    <w:name w:val="WW-Didascalia"/>
    <w:basedOn w:val="Normal"/>
    <w:next w:val="Normal"/>
    <w:qFormat/>
    <w:pPr>
      <w:suppressAutoHyphens w:val="true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WWBodyText2">
    <w:name w:val="WW-Body Text 2"/>
    <w:basedOn w:val="Normal"/>
    <w:qFormat/>
    <w:pPr>
      <w:ind w:left="3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293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422" w:leader="none"/>
      </w:tabs>
      <w:spacing w:lineRule="exact" w:line="323"/>
      <w:ind w:firstLine="1422"/>
    </w:pPr>
    <w:rPr>
      <w:sz w:val="20"/>
      <w:szCs w:val="20"/>
    </w:rPr>
  </w:style>
  <w:style w:type="paragraph" w:styleId="WWBodyText21">
    <w:name w:val="WW-Body Text 21"/>
    <w:basedOn w:val="Normal"/>
    <w:qFormat/>
    <w:pPr>
      <w:ind w:firstLine="284"/>
      <w:jc w:val="center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42" w:leader="none"/>
      </w:tabs>
      <w:ind w:left="360" w:hanging="218"/>
      <w:jc w:val="both"/>
    </w:pPr>
    <w:rPr/>
  </w:style>
  <w:style w:type="paragraph" w:styleId="WWBodyText22">
    <w:name w:val="WW-Body Text 22"/>
    <w:basedOn w:val="Normal"/>
    <w:qFormat/>
    <w:pPr>
      <w:ind w:left="62" w:hanging="0"/>
      <w:jc w:val="both"/>
    </w:pPr>
    <w:rPr/>
  </w:style>
  <w:style w:type="paragraph" w:styleId="WWBodyText3">
    <w:name w:val="WW-Body Text 3"/>
    <w:basedOn w:val="Normal"/>
    <w:qFormat/>
    <w:pPr>
      <w:tabs>
        <w:tab w:val="clear" w:pos="708"/>
        <w:tab w:val="left" w:pos="1260" w:leader="none"/>
      </w:tabs>
      <w:spacing w:before="120" w:after="0"/>
      <w:jc w:val="both"/>
    </w:pPr>
    <w:rPr>
      <w:rFonts w:ascii="Century Schoolbook" w:hAnsi="Century Schoolbook" w:eastAsia="Century Schoolbook" w:cs="Century Schoolbook"/>
      <w:color w:val="000000"/>
    </w:rPr>
  </w:style>
  <w:style w:type="paragraph" w:styleId="WWBodyText23">
    <w:name w:val="WW-Body Text 23"/>
    <w:basedOn w:val="Normal"/>
    <w:qFormat/>
    <w:pPr>
      <w:tabs>
        <w:tab w:val="clear" w:pos="708"/>
        <w:tab w:val="left" w:pos="360" w:leader="none"/>
      </w:tabs>
    </w:pPr>
    <w:rPr/>
  </w:style>
  <w:style w:type="paragraph" w:styleId="WWBodyText24">
    <w:name w:val="WW-Body Text 24"/>
    <w:basedOn w:val="Normal"/>
    <w:qFormat/>
    <w:pPr/>
    <w:rPr>
      <w:rFonts w:ascii="Arial" w:hAnsi="Arial" w:eastAsia="Arial" w:cs="Arial"/>
      <w:i/>
      <w:iCs/>
    </w:rPr>
  </w:style>
  <w:style w:type="paragraph" w:styleId="WWBodyText25">
    <w:name w:val="WW-Body Text 25"/>
    <w:basedOn w:val="Normal"/>
    <w:qFormat/>
    <w:pPr>
      <w:tabs>
        <w:tab w:val="clear" w:pos="708"/>
        <w:tab w:val="left" w:pos="0" w:leader="none"/>
      </w:tabs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28:00Z</dcterms:created>
  <dc:creator>Ministero Pubblica Istruzione</dc:creator>
  <dc:description/>
  <dc:language>en-US</dc:language>
  <cp:lastModifiedBy>Ministero Pubblica Istruzione</cp:lastModifiedBy>
  <cp:lastPrinted>2003-10-23T09:33:00Z</cp:lastPrinted>
  <dcterms:modified xsi:type="dcterms:W3CDTF">2003-10-30T06:51:00Z</dcterms:modified>
  <cp:revision>10</cp:revision>
  <dc:subject/>
  <dc:title>1</dc:title>
</cp:coreProperties>
</file>